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budowę przydomowych oczyszczalni ścieków na terenie Gminy Długosiodło – II etap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0-05-14T11:31:00Z</dcterms:modified>
  <cp:revision>7</cp:revision>
  <dc:subject/>
  <dc:title/>
</cp:coreProperties>
</file>